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Simone Pereira dos Santos Ferreir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Matemátic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3º ano B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07/10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istema Monetário Brasileir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Conhecer as moedas e cédulas de Real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Estabelecer relações de equivalência entre cédulas e moedas de Real em função dos seus valores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Realizar experiências utilizando cálculo mental de troca, compra e venda com cédulas e moedas de Real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Escrever, ler e comparar quantias do Sistema Monetário Brasileiro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 aula (5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TE (computadore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oftware GCompri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Máquina Fotográf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sa aula a professora passará o conceito do sistema monetário brasileiro com explicação e discussão de sua importância no dia-dia de cada um. Após, os estudantes serão conduzidos à STE, onde farão atividades relacionadas ao sistema monetário com trabalho em grupo no software educacional GCompris, trabalhando tanto com a moeda de valores inteiros quanto os decima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valiação será realizada no decorrer da atividade através do envolvimento dos educad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04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12-01T12:24:00Z</dcterms:modified>
  <cp:revision>4</cp:revision>
  <dc:subject/>
  <dc:title/>
</cp:coreProperties>
</file>